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Professional Miss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ssion is to provide opportunities of discovery, growth and development in an innovative, technology-based learning environment where students create projects and products for the benefit of themselves and their community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  <w:t>Role: Teac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53:00Z</dcterms:created>
  <dc:creator>Perry Public School District</dc:creator>
  <dc:description/>
  <dc:language>en-US</dc:language>
  <cp:lastModifiedBy>Perry Public School District</cp:lastModifiedBy>
  <dcterms:modified xsi:type="dcterms:W3CDTF">2010-09-23T16:51:00Z</dcterms:modified>
  <cp:revision>3</cp:revision>
  <dc:subject/>
  <dc:title>Professional Mission: </dc:title>
</cp:coreProperties>
</file>